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Совета муниципального образования Канев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17 года  № 207 «О бюджете муниципального образования Каневской район на 2018 год  и на плановый период 2019-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несении изменений в решение Совета муниципального образования Каневской район от 28 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  № 207 «О бюджете муниципального образования Каневской район на 2018 год и на плановый период 2019-2020 годов» обусловл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есением изменений в доходную часть бюджета муниципального образования Каневской район в ч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я планируемых поступлений налоговых и неналоговых  доходов на общую сумму 37 712,0 тыс. рублей, в том числе за счет распределения по следующим доходным источникам: налогу на прибыль, налогу на доходы с физических лиц, налогу, взимаемому в связи с применением упрощенной системы налогообложения, единому сельскохозяйственному налогу, государственной пошлине,  плате за негативное воздействие на окружающую среду, доходам от оказания платных услуг и компенсации затрат государства,  доходам от продажи земельных участков, прочим неналоговым доход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ланируемыми безвозмездными поступлениями, распределенными муниципальному образованию Каневской район на основании уведомлений отраслевых министерств Краснодарского края, на общую сумму 27 736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несением изменений в расходную часть бюджета муниципального образования Каневской рай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 счет нераспределенного остатка дотации на сбалансированность бюджету муниципального образования Каневской район и резерва дополнительных поступлений в бюджет</w:t>
      </w:r>
      <w:r>
        <w:rPr>
          <w:bCs/>
          <w:sz w:val="28"/>
          <w:szCs w:val="28"/>
        </w:rPr>
        <w:t xml:space="preserve"> распределяются бюджетные ассигнования на сумму 35 091,9 тыс. рублей: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беспечение расходных обязательств муниципального образования Каневской район в 2018 году </w:t>
      </w:r>
      <w:r>
        <w:rPr>
          <w:sz w:val="28"/>
          <w:szCs w:val="28"/>
        </w:rPr>
        <w:t>в рамках муниципальной программы муниципального образования Каневской район «Развитие образования» 15 206,3 тыс. рублей (на выполнение подготовительных работ на объекте "Реконструкция МБОУ СОШ №2 с увеличением вместимости и выделением блока начального образования на 400 мест", на инженерно-геодезические изыскания и изготовление проектно-сметной документации по строительству универсальных спортзалов, на финансовое обеспечение муниципальных заданий учреждениям образования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3300"/>
          <w:sz w:val="28"/>
          <w:szCs w:val="28"/>
        </w:rPr>
        <w:t xml:space="preserve">- </w:t>
      </w:r>
      <w:r>
        <w:rPr>
          <w:sz w:val="28"/>
          <w:szCs w:val="28"/>
        </w:rPr>
        <w:t>на реализацию мероприятий муниципальной программы муниципального образования Каневской район «Развитие массового спорта» 15 266,6 тыс. рублей (на приобретение в муниципальную собственность спортивного комплекса "Кубань" и оформления сопутствующих документов, на финансовое обеспечение муниципального задания МБУ «Стадион»);</w:t>
      </w:r>
      <w:r>
        <w:rPr>
          <w:bCs/>
          <w:color w:val="0033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униципальной программы муниципального образования Каневской район «Развитие здравоохранения» - на благоустройство территории МБУ "Каневская центральная районная больница" -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ероприятий муниципальной программы муниципального образования Каневской район «Развитие культуры», в том числе на финансовое обеспечение муниципальных заданий учреждениям культуры   –  2 63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й казенных учреждений, подведомственных администрации муниципального образования Каневской район – 1 46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счет безвозмездных поступлений, распределенных муниципальному образованию Каневско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части увели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– 13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– 17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 – 6 12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– 558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– 3 90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оплаты труда работников муниципальных учреждений Краснодарского края – 823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– 3843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дополнительную помощь местным бюджетам для решения социально значимых вопросов ( на ремонт и материально- техническое обеспечение учреждений образования и культуры) -3 022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умень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– 121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-7882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-9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– 17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оплате проезда детей-сирот и детей, оставшихся без попечения родителей,  к месту лечения и обратно – 1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обеспечению жильем молодых семей – 83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Друг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м решения вносятся поправки, связанные с уточнением  бюджетных назначений по кодам бюджетной классификации, которые не предполагают изменений основных характеристик бюджета муниципального образования Каневско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й район</w:t>
        <w:tab/>
        <w:tab/>
        <w:tab/>
        <w:tab/>
        <w:tab/>
        <w:tab/>
        <w:tab/>
        <w:t xml:space="preserve">            </w:t>
        <w:tab/>
        <w:t>А.И. Бит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50:00Z</dcterms:created>
  <dc:creator>natasha</dc:creator>
  <dc:description/>
  <cp:keywords/>
  <dc:language>en-US</dc:language>
  <cp:lastModifiedBy>C64-3</cp:lastModifiedBy>
  <cp:lastPrinted>2018-11-16T10:46:00Z</cp:lastPrinted>
  <dcterms:modified xsi:type="dcterms:W3CDTF">2018-11-21T10:16:00Z</dcterms:modified>
  <cp:revision>98</cp:revision>
  <dc:subject/>
  <dc:title>Пояснительная записка</dc:title>
</cp:coreProperties>
</file>